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75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ДРУГ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лютого 2026 року</w:t>
        <w:tab/>
        <w:tab/>
        <w:tab/>
        <w:tab/>
        <w:tab/>
        <w:tab/>
        <w:tab/>
        <w:t xml:space="preserve">№ </w:t>
        <w:tab/>
        <w:t xml:space="preserve"> - 92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, затвердженої рішенням Обухівської міської ради Київської області від 22.12.2022 № 713-36–VІІІ, який був розглянутий та схвалений рішенням виконавчого комітету Обухівської міської ради Київської області від 17.02.2026 № ______, відповідно до статей 26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, згідно з додат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ксана ТРЕТЯК</w:t>
      </w:r>
    </w:p>
    <w:p>
      <w:pPr>
        <w:sectPr>
          <w:headerReference w:type="default" r:id="rId3"/>
          <w:type w:val="nextPage"/>
          <w:pgSz w:w="11906" w:h="16838"/>
          <w:pgMar w:left="1259" w:right="849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иївської області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___ </w:t>
      </w: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 xml:space="preserve">- 9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___.02.2026 року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</w:t>
      </w:r>
      <w:r>
        <w:rPr/>
        <w:t xml:space="preserve"> рік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86"/>
        <w:gridCol w:w="2817"/>
        <w:gridCol w:w="1197"/>
        <w:gridCol w:w="1411"/>
        <w:gridCol w:w="1418"/>
        <w:gridCol w:w="1095"/>
        <w:gridCol w:w="1739"/>
      </w:tblGrid>
      <w:tr>
        <w:trPr>
          <w:trHeight w:val="12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хо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 бюджетних коштів, тис. 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новий кількісний 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Фактичний кількісний показ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Програм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и невиконання</w:t>
            </w:r>
          </w:p>
        </w:tc>
      </w:tr>
      <w:tr>
        <w:trPr>
          <w:trHeight w:val="1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у землеустрою щодо встановлення меж території територіальної громади, внесено зміни згідно рішення Обухівської міської ради Київської області від 11.12.2025 № 1980 - 88 – VІІ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4,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хід передбачено на два рок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купівля не відбулася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3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2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 26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 26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1,9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4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оопрацювання (актуалізація) звітів та висновків про вартість об’єкту на нову дату (у разі потреби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ецензування звітів про експертну грошову оцінку земельних ділянок (у разі потреби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готовлення обмінних файлів, в форматі XML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613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091,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12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4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         Оксана ТРЕТЯК</w:t>
      </w:r>
    </w:p>
    <w:sectPr>
      <w:headerReference w:type="default" r:id="rId4"/>
      <w:type w:val="nextPage"/>
      <w:pgSz w:orient="landscape" w:w="16838" w:h="11906"/>
      <w:pgMar w:left="1134" w:right="1134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19:00Z</dcterms:created>
  <dc:creator>ZemVidil</dc:creator>
  <dc:description/>
  <cp:keywords/>
  <dc:language>en-US</dc:language>
  <cp:lastModifiedBy>user18</cp:lastModifiedBy>
  <dcterms:modified xsi:type="dcterms:W3CDTF">2026-02-12T14:29:00Z</dcterms:modified>
  <cp:revision>20</cp:revision>
  <dc:subject/>
  <dc:title/>
</cp:coreProperties>
</file>